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ховный мир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беждающий народы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36"/>
        </w:rPr>
        <w:t>920 лет назад</w:t>
      </w:r>
      <w:r>
        <w:rPr>
          <w:sz w:val="28"/>
        </w:rPr>
        <w:t xml:space="preserve"> </w:t>
      </w:r>
      <w:r>
        <w:rPr>
          <w:b/>
          <w:bCs/>
          <w:sz w:val="28"/>
        </w:rPr>
        <w:t>мощи свт. Николая были перенесены из Мир Ликийских в Бар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36"/>
        </w:rPr>
        <w:t>22 мая 1087 год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Где они, эти Миры Ликийские, – город, в котором много лет был архиепископом сам святитель Николай Чудотворец? – Город этот далеко от России, в Малой Азии, древней провинции Римской империи, ныне в Турции. Но русское сердце воспринимает само название его как нечто очень родное и близкое. Ведь оно слилось в нашем сознании с именем Николы Угодника, заступника перед Богом, защитника, приходящего к нам на помощь в трудную минуту. Мы верим, знаем, что именно по России ходит он до сих пор. Святой Андрей, Христа ради юродивый, вознесённый ещё при жизни в Царство Небесное, искал там святителя Николая, а ему сказали, что он на земле – людям помогает. Такое ему Бог дал послушание. Много случаев вам расскажут на Руси, когда являлся святитель на помощь в трудную минуту. Даже неверующим людям. И после встречи с ним приходит человек в храм и ищет там того, кто спас его в тяжелейший миг. Находит образ чудотворца и говорит: «Да, именно этот старичок мне помог…». И начинает ходить в церковь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Наш батюшка рассказывал про одного коммуниста, большого начальника при советской власти. Он потерял партбилет в лесу, в глубоком снегу. За такой проступок в те времена можно было всего лишиться. Искал, искал – всё тщетно. Тогда-то он и вспомнил, как бабушка учила призывать на помощь свт. Николая. И призвал. И вскоре нашёл свой партбилет. Беда миновала. А главное, душа его спаслась, он стал ходить в храм, причащаться, много добрых дел сотворил на своем высоком посту и умер как христианин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 святителю Николаю русский человек обращается за помощью попросту, как к родному. Одна знакомая старушка рассказывала мне, что когда брат её воевал в пехоте под Москвой, она встала перед иконой святителя и почти строго ему сказала: «Ты уж там как знаешь, Никола Угодник, а брата моего защити, чтобы он живым домой вернулся». И брат её вернулся оттуда, откуда единицы возвращались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ностранцы даже называют свт. Николая «русский бог». И действительно, почитание его в России необыкновенно велико. Недавно стою в храме у образа Спасителя. Подходит девушка в джинсах и с огромной свечой в руке. Спрашивает: «Это кто на иконе?» – «Спаситель», – говорю я. «А-а, – равнодушно отворачивается она, – а где Никола Угодник?». Показываю. И она решительно движется к нему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а, совсем земные мы люди. Что нам спасение? Что такое спасение? Кто из нас думает об этом? Для нас важно в этой жизни устроиться поудобнее, без проблем. И Бог снисходит к немощи человеческой. Потому строгому подвижнику и аскету в земной жизни, свт. Николаю, в Царстве Небесном дано послушание приходить людям на помощь в их земных нуждах. Кто-то ведь, получив просимое, и в разум истины приходит… Любовь творит чудес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еудивительно, что как только появилась возможность, русские ринулись не в Париж или Лондон, а в Бар и Миры Ликийские, хотя мощей свт. Николая там уже давно нет. Но надо ведь месту, в котором он жил, где был после смерти погребён, поклониться, тем воздухом подышать. Городок получает большую прибыль от наплыва русских паломников, и турки нам уже жалуются на итальянских купцов, которые более девятисот лет назад тайно вывезли отсюда мощи свт. Николая, ведь тогда народу сюда приезжало бы ещё больше…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а, мощи Николы Угодника действительно втайне от местных жителей, до завоевания города турками, вывезли итальянцы. И сохранили доныне. Но не без воли Божией покидал свой родной город свт. Николай. Вспомним, как это случилос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Х</w:t>
      </w:r>
      <w:r>
        <w:rPr>
          <w:sz w:val="28"/>
          <w:lang w:val="en-US"/>
        </w:rPr>
        <w:t>I</w:t>
      </w:r>
      <w:r>
        <w:rPr>
          <w:sz w:val="28"/>
        </w:rPr>
        <w:t xml:space="preserve"> веке Византия переживала тяжёлые времена. Турки опустошали её владения в Малой Азии, разоряли города и сёла, убивая их жителей, разрушали православные храмы, уничтожали иконы, мощи и даже священные книги. Ещё в 792 году калиф Аарон Аль-Рашид послал своего начальника флота Хумейда разграбить остров Родос. Опустошив его, Хумейд направился в Миры Ликийские только для того, чтобы взломать гробницу чтимого христианами свт. Николая и осквернить его мощи. Но Бог не попустил ему совершить это святотатство. На море поднялась страшная буря, и все суда вражеского флота были разбит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В городе Бар на юге Италии в те времена жили в основном православные греки. Они решили спасти мощи святителя Николая, однако долгое время им это не удавалось: жители Мир Ликийских не хотели отдавать «своего святителя», да и воли Божией в то время на это, видимо не было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до сказать, что и венецианские купцы хотели заполучить в свой город эту великую святыню. В 1087 году они отправили с этой целью в Антиохию целую торговую флотилию. Но жители города Бар, узнав о намерении венециацев, решили опередить их, и им первым удалось приплыть в Миры Ликийские. На «разведку» были посланы два человека. Возвратившись, они сообщили, что в городе тихо, а в храме, где покоятся мощи великого святого, – всего четыре человека. И тотчас 47 человек, вооружившись, отправились туд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онахи, молившиеся в храме, приняли прибывших за обычных паломников и указали им, где располагается помост, под которым скрыта гробница святителя. Там, по обычаю, паломников помазали миром, которое источали мощи угодника Божия. При этом рассказали о том, что свт. Николай накануне явился одному старцу и приказал бережно хранить его мощи. Жители города Бар решили, что это явление святителя есть прямое благословение на то, чтобы они укрыли его мощи в своём городе. Они сказали об этом монахам и даже предложили по своей купеческой психологии выкуп за великую святыню – триста золотых монет, – огромные деньги по тем временам. Но монахи отказались брать монеты за своего святителя, поняли, кто и зачем к ним приплыл, ринулись бежать за подмогой… Тогда купцы связали их, разбили церковный помост, под которым стояла гробница с мощами, разбили у неё крышку и извлекли из благоуханного мира мощи святого. Второпях завернули их в плащ одного из присутствовавших, отнесли на свой корабль и быстро отплыли. Вот так просто совершилось перенесение мощей из Мир Ликийских в Бар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чему же Православная Церковь празднует это, казалось бы, неблаговидное событие? В первые годы действительно не праздновала, а скорбела о потере столь великой святыни. Но потом, когда вся Малая Азия оказалась под властью турок, всем стало понятно, что святитель по своей воле переправился в Бар. Иначе с места не сдвинулись бы итальянские купцы. На Руси это поняли раньше, чем в Византии. И сразу, уже в 1087 году, установили праздник перенесения его моще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Есть у нас и Никола зимний, и Никола вешний. Русский человек всегда рад поводу праздновать в честь святителя Николая. Почти в каждом храме ещё и престол ему обязательно есть. И вообще мы уверены, что он на самом деле здесь, у нас, на Русской земле. О чудесах его, на Руси творимых, тома можно составлять, – в каждой семье вам о его помощи расскажут. Нигде в мире так не почитают его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о человеческому разумению нам кажется, что и мощи его по справедливости должны бы в России пребывать. Но одно дело – ум человеческий, а другое – воля Божия. 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 xml:space="preserve">Надежда Александровна ИЛЬИНА 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6:30:00Z</dcterms:created>
  <dc:creator>Lida</dc:creator>
  <dc:description/>
  <dc:language>en-US</dc:language>
  <cp:lastModifiedBy>vvv</cp:lastModifiedBy>
  <cp:lastPrinted>2007-03-02T13:47:00Z</cp:lastPrinted>
  <dcterms:modified xsi:type="dcterms:W3CDTF">2007-05-26T06:30:00Z</dcterms:modified>
  <cp:revision>2</cp:revision>
  <dc:subject/>
  <dc:title>                                                                                                Духовный мир</dc:title>
</cp:coreProperties>
</file>